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cks writer’s voic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n Rhode Island the statistics of White Students is 69.4% compared to 12% in Providence. In the districts of East Greenwich and Barrington the percentages of white students are 93% and 95%. The percentage of bilingual students in Rhode Island is 1.3% compared to 8% in Providence. Both East Greenwich and Barrington have a 0% statistic for bilingual services. The percentage of Students receiving special education services with supports in Rhode Island is 12.6% compared to 10% in Providence and Barrington. In East Greenwich the general education with supports percentage is 11%. In Rhode Island students with special needs that are homebound or hospitalized is 0.1%, compared to in Providence, East Greenwich, and Barrington where they are all 0%. (“Information”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39:00Z</dcterms:created>
  <dc:creator>Bedell Family</dc:creator>
  <dc:description/>
  <dc:language>en-US</dc:language>
  <cp:lastModifiedBy>Bedell Family</cp:lastModifiedBy>
  <dcterms:modified xsi:type="dcterms:W3CDTF">2010-02-10T16:44:00Z</dcterms:modified>
  <cp:revision>1</cp:revision>
  <dc:subject/>
  <dc:title>Lacks writer’s voice:</dc:title>
</cp:coreProperties>
</file>